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Закон Ульяновской област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32"/>
        <w:jc w:val="center"/>
        <w:outlineLvl w:val="1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 порядке предоставления участков недр местного значения                       для геологического изучения в целях поисков и оценки месторождений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32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бщераспространённых полезных ископаемых, для разведки и добыч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32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общераспространённых полезных ископаемых, для геологического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32"/>
        <w:jc w:val="center"/>
        <w:outlineLvl w:val="1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изучения, разведки и добычи общераспространённых полезных ископаемых на территории Ульяновской области и признании утратившими силу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32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отдельных законодательных актов (положения законодательного акта)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Ульяновской области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нести в Закон Ульяновской области от 9 марта 2010 года № 16-ЗО           </w:t>
      </w:r>
      <w:r>
        <w:rPr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порядке предоставления участков недр местного значения для геологического изучения в целях поисков и оценки месторождений общераспространённых       полезных ископаемых, для разведки и добычи общераспространённых полезных ископаемых, для геологического изучения, разведки и добычи общераспространённых полезных ископаемых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</w:t>
      </w:r>
      <w:r>
        <w:rPr>
          <w:bCs/>
          <w:sz w:val="28"/>
          <w:szCs w:val="28"/>
          <w:lang w:val="ru-RU"/>
        </w:rPr>
        <w:t>» («Ульяновская правда» от 10.03.2010 № 17;      от 02.03.2012 № 22; от 04.05.2012 №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45</w:t>
      </w:r>
      <w:r>
        <w:rPr>
          <w:bCs/>
          <w:sz w:val="28"/>
          <w:szCs w:val="28"/>
          <w:lang w:val="ru-RU"/>
        </w:rPr>
        <w:t>) следующие изменения</w:t>
      </w:r>
      <w:r>
        <w:rPr>
          <w:rFonts w:cs="Times New Roman"/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outlineLvl w:val="1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 4 статьи 2 дополнить абзацем вторым следующего содержания: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 xml:space="preserve">«Указанные сведения предоставляются заинтересованным лицам, в том числе посредством размещения соответствующей информации на официальном сайт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полномоченного органа </w:t>
      </w:r>
      <w:r>
        <w:rPr>
          <w:rFonts w:cs="Times New Roman"/>
          <w:sz w:val="28"/>
          <w:szCs w:val="28"/>
          <w:lang w:val="ru-RU"/>
        </w:rPr>
        <w:t>в информационно-телекоммуникационной сети «Интернет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(далее – официальный сайт)</w:t>
      </w:r>
      <w:r>
        <w:rPr>
          <w:rFonts w:cs="Times New Roman"/>
          <w:sz w:val="28"/>
          <w:szCs w:val="28"/>
          <w:lang w:val="ru-RU"/>
        </w:rPr>
        <w:t>, с указанием адресов электронной почты, по которым пользователями этой информации могут быть направлены                запросы.»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бзац третий части 1 статьи 3 изложить в следующей редакции: 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«Объявление о проведении аукциона в течение десяти рабочих дней со дня принятия соответствующего решения публикуется уполномоченным органом в общероссийских средствах массовой информации, периодическом печатном      издании, определяемом в соответствии с законодательством уполномоченным  органом (далее – периодическое печатное издание), размещается на официальном сайте Российской Федерации </w:t>
      </w:r>
      <w:r>
        <w:rPr>
          <w:rFonts w:cs="Times New Roman"/>
          <w:sz w:val="28"/>
          <w:szCs w:val="28"/>
          <w:lang w:val="ru-RU"/>
        </w:rPr>
        <w:t>в информационно-телекоммуникационной сети «Интернет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для размещения информации о проведении торгов, до определения которого – на официальном сайте.»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 2 статьи 4 дополнить абзацем седьмым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</w:t>
      </w:r>
      <w:r>
        <w:rPr>
          <w:rFonts w:cs="Calibri"/>
          <w:sz w:val="28"/>
          <w:szCs w:val="28"/>
          <w:lang w:val="ru-RU"/>
        </w:rPr>
        <w:t xml:space="preserve">Заявку на получение права пользования участком недр местного значения без проведения аукциона и прилагаемые к ней документ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убъект предпринимательской деятельности </w:t>
      </w:r>
      <w:r>
        <w:rPr>
          <w:rFonts w:cs="Calibri"/>
          <w:sz w:val="28"/>
          <w:szCs w:val="28"/>
          <w:lang w:val="ru-RU"/>
        </w:rPr>
        <w:t>вправе направить в уполномоченный орган в форме электронного документа, подписанного электронной подписью.»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rFonts w:cs="Calibri"/>
          <w:sz w:val="28"/>
          <w:szCs w:val="28"/>
          <w:lang w:val="ru-RU"/>
        </w:rPr>
        <w:t>в статье 5:</w:t>
      </w:r>
    </w:p>
    <w:p>
      <w:pPr>
        <w:pStyle w:val="Normal"/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а) часть 2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«В случае, если получателем лицензии в заявлении указывается на необходимость получения лицензии в форме электронного документа, уполномоченный орган направляет лицензию её получателю в форме электронного документа, подписанного электронной подписью, а также копию описи с отметкой о дате приёма заявления и прилагаемых к нему документов.»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/>
      </w:pPr>
      <w:r>
        <w:rPr>
          <w:rFonts w:cs="Calibri"/>
          <w:sz w:val="28"/>
          <w:szCs w:val="28"/>
          <w:lang w:val="ru-RU"/>
        </w:rPr>
        <w:t>б) часть 5 дополнить абзацем третьи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«Заявление субъекта предпринимательской деятельности о внесении изменений в лицензию и прилагаемые к нему документы могут быть направлены в уполномоченный орган в форме электронного документа, подписанного электронной подписью.»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/>
      </w:pPr>
      <w:r>
        <w:rPr>
          <w:rFonts w:cs="Calibri"/>
          <w:sz w:val="28"/>
          <w:szCs w:val="28"/>
          <w:lang w:val="ru-RU"/>
        </w:rPr>
        <w:t>в) часть 8 дополнить абзацами третьим и четвёрт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«Заявление о переоформлении лицензии может быть направлено в уполномоченный орган в форме электронного документа, подписанного электронной подписью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/>
      </w:pPr>
      <w:r>
        <w:rPr>
          <w:rFonts w:cs="Calibri"/>
          <w:sz w:val="28"/>
          <w:szCs w:val="28"/>
          <w:lang w:val="ru-RU"/>
        </w:rPr>
        <w:t>В случае, если в заявлении о переоформлении лицензии указывается на необходимость получения переоформленной лицензии в форме электронного документа, уполномоченный орган направляет субъекту предпринимательской деятельности в форме электронного документа, подписанного электронной подписью, переоформленную лицензию, а также копию описи с отметкой о дате приёма заявления и прилагаемых к нему документов или уведомление о необходимости устранения в тридцатидневный срок выявленных нарушений и (или) представления документов, которые отсутствуют.»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/>
      </w:pPr>
      <w:r>
        <w:rPr>
          <w:rFonts w:cs="Calibri"/>
          <w:sz w:val="28"/>
          <w:szCs w:val="28"/>
          <w:lang w:val="ru-RU"/>
        </w:rPr>
        <w:t>г) часть 10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«В случае, если в заявлении о переоформлении лицензии указывается на необходимость получения переоформленной лицензии в форме электронного документа, уполномоченный орган направляет субъекту предпринимательской деятельности в форме электронного документа, подписанного электронной подписью, переоформленную лицензию или уведомление об отказе в переоформлении лицензии.»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993" w:leader="none"/>
        </w:tabs>
        <w:autoSpaceDE w:val="false"/>
        <w:spacing w:lineRule="auto" w:line="360"/>
        <w:ind w:firstLine="709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д) часть 12 дополнить абзацем третьи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Calibri"/>
          <w:sz w:val="28"/>
          <w:szCs w:val="28"/>
          <w:lang w:val="ru-RU"/>
        </w:rPr>
        <w:t>«Субъект предпринимательской деятельности вправе направить в уполномоченный орган в форме электронного документа, подписанного электронной подписью, заявление о прекращении осуществления  лицензируемого вида деятельност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ru-RU"/>
        </w:rPr>
      </w:pPr>
      <w:r>
        <w:rPr>
          <w:rFonts w:cs="Calibri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бернатор Ульяновской  области                                                       С.И.Мороз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Ульяновс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____ _____________2012 г.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>__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511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color w:val="000000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Style11">
    <w:name w:val=" Знак Знак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sz w:val="28"/>
    </w:rPr>
  </w:style>
  <w:style w:type="character" w:styleId="21">
    <w:name w:val="Знак Знак2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sz w:val="18"/>
      <w:szCs w:val="18"/>
      <w:lang w:val="ru-RU" w:bidi="ar-SA"/>
    </w:rPr>
  </w:style>
  <w:style w:type="paragraph" w:styleId="Style14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2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7:00Z</dcterms:created>
  <dc:creator>Неизвестный</dc:creator>
  <dc:description/>
  <cp:keywords/>
  <dc:language>en-US</dc:language>
  <cp:lastModifiedBy>1</cp:lastModifiedBy>
  <cp:lastPrinted>2012-12-05T12:42:00Z</cp:lastPrinted>
  <dcterms:modified xsi:type="dcterms:W3CDTF">2012-12-05T08:42:00Z</dcterms:modified>
  <cp:revision>4</cp:revision>
  <dc:subject/>
  <dc:title>ПРОЕКТ</dc:title>
</cp:coreProperties>
</file>